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закону Тверской области</w:t>
      </w:r>
    </w:p>
    <w:p>
      <w:pPr>
        <w:pStyle w:val="Normal"/>
        <w:spacing w:lineRule="auto" w:line="240" w:before="0" w:after="0"/>
        <w:jc w:val="right"/>
        <w:rPr/>
      </w:pPr>
      <w:r>
        <w:rPr>
          <w:rFonts w:cs="Times New Roman" w:ascii="Times New Roman" w:hAnsi="Times New Roman"/>
          <w:sz w:val="24"/>
          <w:szCs w:val="24"/>
        </w:rPr>
        <w:t xml:space="preserve">«Об областном бюджете Тверской области на 2017 год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 на плановый период 2018 и 2019 год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b/>
          <w:sz w:val="24"/>
          <w:szCs w:val="24"/>
        </w:rPr>
        <w:t>областного бюджета на 2017 год и на плановый период 2018 и 2019 годов</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356" w:type="dxa"/>
        <w:jc w:val="left"/>
        <w:tblInd w:w="-5" w:type="dxa"/>
        <w:tblLayout w:type="fixed"/>
        <w:tblCellMar>
          <w:top w:w="0" w:type="dxa"/>
          <w:left w:w="108" w:type="dxa"/>
          <w:bottom w:w="0" w:type="dxa"/>
          <w:right w:w="108" w:type="dxa"/>
        </w:tblCellMar>
      </w:tblPr>
      <w:tblGrid>
        <w:gridCol w:w="1276"/>
        <w:gridCol w:w="2552"/>
        <w:gridCol w:w="5386"/>
        <w:gridCol w:w="142"/>
      </w:tblGrid>
      <w:tr>
        <w:trPr>
          <w:tblHeader w:val="true"/>
          <w:trHeight w:val="385"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rPr>
              <w:t>Код бюджетной классификации Российской Федерации</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w:t>
              <w:br/>
              <w:t>главного администратора</w:t>
              <w:br/>
              <w:t>доходов областного бюджета</w:t>
            </w:r>
          </w:p>
        </w:tc>
        <w:tc>
          <w:tcPr>
            <w:tcW w:w="14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blHeader w:val="true"/>
          <w:trHeight w:val="577"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лавного админист-ратора доходов</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оходов областного бюджета</w:t>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color w:val="000000"/>
              </w:rPr>
            </w:pPr>
            <w:r>
              <w:rPr>
                <w:rFonts w:cs="Times New Roman" w:ascii="Times New Roman" w:hAnsi="Times New Roman"/>
                <w:color w:val="000000"/>
              </w:rPr>
            </w:r>
          </w:p>
        </w:tc>
        <w:tc>
          <w:tcPr>
            <w:tcW w:w="14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538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42" w:type="dxa"/>
            <w:tcBorders/>
            <w:tcMar>
              <w:left w:w="0" w:type="dxa"/>
              <w:right w:w="0" w:type="dxa"/>
            </w:tcMa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1</w:t>
            </w:r>
          </w:p>
        </w:tc>
        <w:tc>
          <w:tcPr>
            <w:tcW w:w="25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авительство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 01992 02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оказания платных услуг (работ) получателями средств бюджетов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41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42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2</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Законодательное Собрание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42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03</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нтрольно-счетная палата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18020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енежные взыскания (штрафы) за нарушение бюджетного законодательства (в части бюджетов субъектов Российской Федерации) </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13</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стерство экономического развития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val="en-US" w:eastAsia="ru-RU"/>
              </w:rPr>
            </w:pPr>
            <w:r>
              <w:rPr>
                <w:rFonts w:eastAsia="Times New Roman" w:cs="Times New Roman" w:ascii="Times New Roman" w:hAnsi="Times New Roman"/>
                <w:color w:val="000000"/>
                <w:lang w:val="en-US" w:eastAsia="ru-RU"/>
              </w:rPr>
              <w:t>01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300 01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66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477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затрат по созданию инфраструктуры индустриальных парков или технопарков, за исключением технопарков в сфере высоких технолог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17</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лавное управление "Государственная жилищная инспекция"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7</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400 01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стерство имущественных и земельных отношений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1020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2082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5022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5032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5072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сдачи в аренду имущества, составляющего казну субъекта Российской Федерации (за исключением земельных участк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3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1 11 05322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7012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20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8020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3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9042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 01992 02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оказания платных услуг (работ) получателями средств бюджетов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1020 02 0000 4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квартир, находящихся в собственности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3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2022 02 0000 4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20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2023 02 0000 4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3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2022 02 0000 4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20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2023 02 0000 4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3020 02 0000 4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3020 02 0000 4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6022 02 0000 4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9</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6322 02 0000 4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25</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лавное управление "Региональная энергетическая комиссия"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02030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стерство здравоохранения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 01992 02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оказания платных услуг (работ) получателями средств бюджетов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 02062 02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ступающие в порядке возмещения расходов, понесенных в связи с эксплуатацией имущества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2 02 25382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3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46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20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3893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072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8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33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36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61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6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74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79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реализацию мероприятий по профилактике ВИЧ-инфекции и гепатитов B и C</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20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97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402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482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в целях улучшения лекарственного обеспечения граждан</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65</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итет по делам культуры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519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я бюджетам субъектов Российской Федерации на поддержку отрасли культуры</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44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комплектование книжных фондов библиотек муниципальных образований и государственных библиотек городов Москвы и Санкт-Петербург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46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47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государственную поддержку муниципальных учреждений культуры, находящихся на территориях сельских поселен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48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государственную поддержку лучших работников муниципальных учреждений культуры, находящихся на территориях сельских поселен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75</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стерство образования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082 01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380 01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390 01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255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1 13 01992 02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оказания платных услуг (работ) получателями средств бюджетов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 02062 02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ступающие в порядке возмещения расходов, понесенных в связи с эксплуатацией имущества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0051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реализацию федеральных целевых программ &lt;2&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27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88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поощрение лучших учителе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97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20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3893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255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2 07 02020 02 0000 18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7 02030 02 0000 18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безвозмездные поступления в бюджеты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стерство сельского хозяйства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0051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реализацию федеральных целевых программ &lt;2&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31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затрат на приобретение элитных семян</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34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затрат на закладку и уход за многолетними плодовыми и ягодными насаждениям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2 02 25035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поддержку экономически значимых региональных программ в области растение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38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39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4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42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поддержку племенного животно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43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1 килограмм реализованного и (или) отгруженного на собственную переработку молок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46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поддержку экономически значимых региональных программ в области животно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47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48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49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5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поддержку племенного крупного рогатого скота мясного направле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51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поддержку экономически значимых региональных программ по развитию мясного ското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52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53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поддержку начинающих фермер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54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развитие семейных животноводческих ферм</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55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2 02 25056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439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442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443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2 02 25444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446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поддержку племенного крупного рогатого скота молочного направле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45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541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542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повышение продуктивности в молочном скотоводстве</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543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090</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стерство финансов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3020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центы, полученные от предоставления бюджетных кредитов внутри страны за счет средств бюджетов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42020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7 11000 02 0000 18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зврат декларационного платежа, уплаченного в период с 1 марта 2007 года и до 1 января 2008 года при упрощенном декларировании доход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15001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 бюджетам субъектов Российской Федерации на выравнивание бюджетной обеспеченно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w:t>
            </w:r>
          </w:p>
        </w:tc>
        <w:tc>
          <w:tcPr>
            <w:tcW w:w="255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2 02 15002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 бюджетам субъектов Российской Федерации на поддержку мер по обеспечению сбалансированности бюджет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1501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64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w:t>
            </w:r>
          </w:p>
        </w:tc>
        <w:tc>
          <w:tcPr>
            <w:tcW w:w="2552"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lang w:eastAsia="ru-RU"/>
              </w:rPr>
              <w:t>2 02 29999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субсидии бюджетам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90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диная субвенция бюджетам субъектов Российской Федерации и бюджету г. Байконур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3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8 02000 02 0000 18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4</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стерство транспорта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93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172 01 0000 110</w:t>
            </w:r>
          </w:p>
        </w:tc>
        <w:tc>
          <w:tcPr>
            <w:tcW w:w="5386"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eastAsia="ru-RU"/>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9032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эксплуатации и использования имущества автомобильных дорог, находящихся в собственности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 01520 02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 02062 02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ступающие в порядке возмещения расходов, понесенных в связи с эксплуатацией имущества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5 02020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ежи, взимаемые государственными органами (организациями) субъектов Российской Федерации за выполнение определенных функц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37020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3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46000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6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7 05070 02 0000 18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0077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lt;2&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3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42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39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финансовое обеспечение дорожной деятельно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9999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межбюджетные трансферты, передаваемые бюджетам субъектов Российской Федерации &lt;2&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05</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стерство промышленности и информационных технологий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0051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реализацию федеральных целевых программ &lt;2&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2</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стерство строительства и жилищно-коммунального хозяйства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0077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lt;2&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485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9999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межбюджетные трансферты, передаваемые бюджетам субъектов Российской Федерации &lt;2&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3 02030 02 0000 18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2</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3 02040 02 0000 18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3</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лавное управление по труду и занятости населения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86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47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29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5</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итет по делам молодежи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0051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реализацию федеральных целевых программ &lt;2&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445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государственную поддержку молодежного предпринимательст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стерство социальной защиты населения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27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82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84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198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3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209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20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134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135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137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22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24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25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оплату жилищно-коммунальных услуг отдельным категориям граждан</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26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27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28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93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38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155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выплату единовременного денежного поощрения при награждении орденом "Родительская слав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224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225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30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единовременные денежные компенсации реабилитированным лицам</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45457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54</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рхивный отдел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300 01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 01992 02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оказания платных услуг (работ) получателями средств бюджетов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64</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митет по физической культуре и спорту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340 01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выдачу свидетельства о государственной аккредитации региональной спортивн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0051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реализацию федеральных целевых программ &lt;2&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081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64</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127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45</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лавное управление "Государственная инспекция по надзору за техническим состоянием самоходных машин и других видов техники"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58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142 01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48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160 01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5 02020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ежи, взимаемые государственными органами (организациями) субъектов Российской Федерации за выполнение определенных функц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7</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стерство природных ресурсов и экологии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082 01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262 01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282 01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 02012 01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 02052 01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 02102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боры за участие в конкурсе (аукционе) на право пользования участками недр местного значе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25086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7</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128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осуществление отдельных полномочий в области водных отношен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7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28</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стерство лесного хозяйства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 04013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 04014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использование лесов, расположенных на землях лесного фонда, в части, превышающей минимальный размер арендной платы</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 04015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2 04080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использования лесного фонда Российской Федерации и лесов иных категорий (по обязательствам, возникшим до 1 января 2007 года)</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25131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сидии бюджетам субъектов Российской Федерации на приобретение специализированной лесопожарной техники и оборудования</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8</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129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осуществление отдельных полномочий в области лесных отношен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2</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стерство Тверской области по обеспечению контрольных функц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2</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8 07082 01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2</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09 06041 02 0000 1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боры за выдачу органами государственной власти субъектов Российской Федерации лицензий на розничную продажу алкогольной продук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2</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18020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енежные взыскания (штрафы) за нарушение бюджетного законодательства (в части бюджетов субъектов Российской Федерации) </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5</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лавное управление региональной безопасности Тверской област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 01992 02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оказания платных услуг (работ) получателями средств бюджетов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 02062 02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поступающие в порядке возмещения расходов, понесенных в связи с эксплуатацией имущества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118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5</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02 3512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ные доходы областного бюджета, администрирование которых может осуществляться главными администраторами доходов областного бюджета, указанными в приложении 3, в пределах их компетен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9012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9022 02 0000 1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 01072 02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56"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 01410 01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3 02992 02 0000 1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доходы от компенсации затрат бюджетов субъектов Российской Федерации &lt;2&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2028 02 0000 41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4020 02 0000 42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нематериальных активов, находящихся в собственности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4 06042 02 0000 43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23021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23022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32000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33020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 &lt;1&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6 90020 02 0000 14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поступления от денежных взысканий (штрафов) и иных сумм в возмещение ущерба, зачисляемые в бюджеты субъектов Российской Федерации &lt;2&gt;,&lt;3&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7 01020 02 0000 18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выясненные поступления, зачисляемые в бюджеты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52"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7 05020 02 0000 18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чие неналоговые доходы бюджетов субъектов Российской Федерации</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380"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8 0000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lt;2&gt;,&lt;4&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8 02010 02 0000 18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бюджетов субъектов Российской Федерации от возврата бюджетными учреждениями остатков субсидий прошлых лет &lt;2&gt;,&lt;4&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8 02020 02 0000 18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бюджетов субъектов Российской Федерации от возврата автономными учреждениями остатков субсидий прошлых лет &lt;2&gt;,&lt;4&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828"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8 02030 02 0000 180</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бюджетов субъектов Российской Федерации от возврата иными организациями остатков субсидий прошлых лет &lt;2&gt;,&lt;4&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104" w:hRule="atLeast"/>
        </w:trPr>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55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19 00000 02 0000 151</w:t>
            </w:r>
          </w:p>
        </w:tc>
        <w:tc>
          <w:tcPr>
            <w:tcW w:w="5386"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 &lt;5&gt;</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23" w:hRule="atLeast"/>
        </w:trPr>
        <w:tc>
          <w:tcPr>
            <w:tcW w:w="9356" w:type="dxa"/>
            <w:gridSpan w:val="4"/>
            <w:tcBorders/>
            <w:tcMar>
              <w:left w:w="0" w:type="dxa"/>
              <w:right w:w="0"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23" w:hRule="atLeast"/>
        </w:trPr>
        <w:tc>
          <w:tcPr>
            <w:tcW w:w="9356" w:type="dxa"/>
            <w:gridSpan w:val="4"/>
            <w:tcBorders/>
            <w:tcMar>
              <w:left w:w="0" w:type="dxa"/>
              <w:right w:w="0" w:type="dxa"/>
            </w:tcMar>
            <w:vAlign w:val="center"/>
          </w:tcPr>
          <w:p>
            <w:pPr>
              <w:pStyle w:val="Normal"/>
              <w:widowControl w:val="false"/>
              <w:autoSpaceDE w:val="false"/>
              <w:spacing w:lineRule="auto" w:line="240" w:before="0" w:after="0"/>
              <w:jc w:val="both"/>
              <w:rPr/>
            </w:pPr>
            <w:r>
              <w:rPr>
                <w:rFonts w:cs="Times New Roman" w:ascii="Times New Roman" w:hAnsi="Times New Roman"/>
                <w:color w:val="000000"/>
              </w:rPr>
              <w:t>&lt;1&gt; Администрирование данных поступлений осуществляется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так и органами государственной власти Тверской области.</w:t>
            </w:r>
          </w:p>
          <w:p>
            <w:pPr>
              <w:pStyle w:val="Normal"/>
              <w:widowControl w:val="false"/>
              <w:autoSpaceDE w:val="false"/>
              <w:spacing w:lineRule="auto" w:line="240" w:before="0" w:after="0"/>
              <w:jc w:val="both"/>
              <w:rPr/>
            </w:pPr>
            <w:r>
              <w:rPr>
                <w:rFonts w:cs="Times New Roman" w:ascii="Times New Roman" w:hAnsi="Times New Roman"/>
                <w:color w:val="000000"/>
              </w:rPr>
              <w:t>&lt;2&gt; Администрирование поступлений по всем подвидам соответствующего вида доходов осуществляется администратором, указанным в группировочном коде классификации доходов бюджетов.</w:t>
            </w:r>
          </w:p>
          <w:p>
            <w:pPr>
              <w:pStyle w:val="Normal"/>
              <w:widowControl w:val="false"/>
              <w:autoSpaceDE w:val="false"/>
              <w:spacing w:lineRule="auto" w:line="240" w:before="0" w:after="0"/>
              <w:jc w:val="both"/>
              <w:rPr/>
            </w:pPr>
            <w:r>
              <w:rPr>
                <w:rFonts w:cs="Times New Roman" w:ascii="Times New Roman" w:hAnsi="Times New Roman"/>
                <w:color w:val="000000"/>
              </w:rPr>
              <w:t>&lt;3&gt; Администрирование данных поступлений осуществляется как органами государственной власти Российской Федерации (органами управления государственных внебюджетных фондов, Центральным банком Российской Федерации), органами государственной власти Тверской области, так и органами местного самоуправления.</w:t>
            </w:r>
          </w:p>
          <w:p>
            <w:pPr>
              <w:pStyle w:val="Normal"/>
              <w:widowControl w:val="false"/>
              <w:autoSpaceDE w:val="false"/>
              <w:spacing w:lineRule="auto" w:line="240" w:before="0" w:after="0"/>
              <w:jc w:val="both"/>
              <w:rPr/>
            </w:pPr>
            <w:r>
              <w:rPr>
                <w:rFonts w:cs="Times New Roman" w:ascii="Times New Roman" w:hAnsi="Times New Roman"/>
                <w:color w:val="000000"/>
              </w:rPr>
              <w:t>&lt;4&gt; Администрирование поступлений по соответствующим  статьям, подстатьям вида доходов агрегированного кода бюджетной классификации «000 2 18 00000 02 0000 151 - 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 осуществляется органами государственной власти, предоставившими соответствующие субсидии, субвенции и иные межбюджетные трансферты, имеющие целевое назначение.</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color w:val="000000"/>
              </w:rPr>
              <w:t>&lt;5&gt; Администраторами поступлений по соответствующим статьям, подстатьям вида доходов агрегированного кода бюджетной классификации «000 2 19 00000 02 0000 151 - 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 являются органы, уполномоченные в соответствии с законодательством и нормативными правовыми актами на использование указанных денежных средств.</w:t>
            </w:r>
          </w:p>
        </w:tc>
      </w:tr>
    </w:tbl>
    <w:p>
      <w:pPr>
        <w:pStyle w:val="Normal"/>
        <w:widowControl w:val="false"/>
        <w:autoSpaceDE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7:10:00Z</dcterms:created>
  <dc:creator>Chizhova</dc:creator>
  <dc:description/>
  <cp:keywords/>
  <dc:language>en-US</dc:language>
  <cp:lastModifiedBy>Semochkin</cp:lastModifiedBy>
  <cp:lastPrinted>2015-12-21T17:05:00Z</cp:lastPrinted>
  <dcterms:modified xsi:type="dcterms:W3CDTF">2016-11-11T08:32:00Z</dcterms:modified>
  <cp:revision>66</cp:revision>
  <dc:subject/>
  <dc:title/>
</cp:coreProperties>
</file>